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поставительная ведомость изменений сметной стоимости»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685"/>
        <w:gridCol w:w="2127"/>
        <w:gridCol w:w="1842"/>
        <w:gridCol w:w="2127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ици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СР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С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, объектов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ов работ и за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о представленная сметная стоимость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орректиро-ванная сметная стоимость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сметной стоим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«+» - увеличение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-» - снижение)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зменения сметной сто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поставительная ведомость объемов работ при корректировке проектной документации»: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969"/>
        <w:gridCol w:w="709"/>
        <w:gridCol w:w="1701"/>
        <w:gridCol w:w="1843"/>
        <w:gridCol w:w="1843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 на чертеж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змен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о ранее представленной проек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корректировки проек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ица в объема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sz w:val="20"/>
        <w:szCs w:val="20"/>
        <w:lang w:val="en-US"/>
      </w:rPr>
      <w:t>eGovernment (BudgetDocumentationEnclosure)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en-US"/>
      </w:rPr>
      <w:t>(ver.2.0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50:00Z</dcterms:created>
  <dc:creator>Kleschukova</dc:creator>
  <dc:description/>
  <cp:keywords/>
  <dc:language>en-US</dc:language>
  <cp:lastModifiedBy>1</cp:lastModifiedBy>
  <cp:lastPrinted>2010-12-08T11:55:00Z</cp:lastPrinted>
  <dcterms:modified xsi:type="dcterms:W3CDTF">2013-10-17T07:15:00Z</dcterms:modified>
  <cp:revision>5</cp:revision>
  <dc:subject/>
  <dc:title/>
</cp:coreProperties>
</file>